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e installation steps of RC-4 Data logger on MAC system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Install data management software ---- Rc Logger Install.pkg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Install driver of RC-4 Data Logger----RC-4Driver.dmg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3.Restart the computer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01:00Z</dcterms:created>
  <dc:creator>LQ</dc:creator>
  <dc:description/>
  <dc:language>en-US</dc:language>
  <cp:lastModifiedBy>LQ</cp:lastModifiedBy>
  <dcterms:modified xsi:type="dcterms:W3CDTF">2015-08-21T07:33:55Z</dcterms:modified>
  <cp:revision>2</cp:revision>
  <dc:subject/>
  <dc:title>The installation steps of RC-4 Data logger on MAC sys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